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0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10.png" ContentType="image/png"/>
  <Override PartName="/word/media/image47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8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0"/>
          <w:szCs w:val="20"/>
        </w:rPr>
        <w:t>«Детско-юношеский цент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Сборник</w:t>
      </w:r>
    </w:p>
    <w:p>
      <w:pPr>
        <w:pStyle w:val="Normal"/>
        <w:jc w:val="center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шахматных задач</w:t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lang w:val="en-US" w:eastAsia="en-US"/>
        </w:rPr>
      </w:pPr>
      <w:r>
        <w:rPr>
          <w:rFonts w:cs="Arial Black" w:ascii="Arial Black" w:hAnsi="Arial Black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143000</wp:posOffset>
            </wp:positionH>
            <wp:positionV relativeFrom="paragraph">
              <wp:posOffset>349885</wp:posOffset>
            </wp:positionV>
            <wp:extent cx="1714500" cy="1714500"/>
            <wp:effectExtent l="0" t="0" r="0" b="0"/>
            <wp:wrapTight wrapText="bothSides">
              <wp:wrapPolygon edited="0">
                <wp:start x="-79" y="0"/>
                <wp:lineTo x="-79" y="21516"/>
                <wp:lineTo x="21600" y="21516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52"/>
          <w:szCs w:val="52"/>
          <w:lang w:val="en-US" w:eastAsia="en-US"/>
        </w:rPr>
      </w:pPr>
      <w:r>
        <w:rPr>
          <w:rFonts w:cs="Arial Black" w:ascii="Arial Black" w:hAnsi="Arial Black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485900</wp:posOffset>
            </wp:positionH>
            <wp:positionV relativeFrom="paragraph">
              <wp:posOffset>113030</wp:posOffset>
            </wp:positionV>
            <wp:extent cx="1188085" cy="1257300"/>
            <wp:effectExtent l="0" t="0" r="0" b="0"/>
            <wp:wrapTight wrapText="bothSides">
              <wp:wrapPolygon edited="0">
                <wp:start x="1901" y="104"/>
                <wp:lineTo x="1901" y="315"/>
                <wp:lineTo x="3020" y="1798"/>
                <wp:lineTo x="3132" y="2962"/>
                <wp:lineTo x="6376" y="3492"/>
                <wp:lineTo x="5034" y="3492"/>
                <wp:lineTo x="4587" y="3598"/>
                <wp:lineTo x="5368" y="5186"/>
                <wp:lineTo x="1117" y="5292"/>
                <wp:lineTo x="1004" y="5822"/>
                <wp:lineTo x="4699" y="8574"/>
                <wp:lineTo x="1788" y="10268"/>
                <wp:lineTo x="-109" y="11009"/>
                <wp:lineTo x="-4" y="11645"/>
                <wp:lineTo x="4137" y="11962"/>
                <wp:lineTo x="2123" y="13656"/>
                <wp:lineTo x="-4" y="14186"/>
                <wp:lineTo x="108" y="15033"/>
                <wp:lineTo x="4921" y="15350"/>
                <wp:lineTo x="4362" y="16091"/>
                <wp:lineTo x="3691" y="17043"/>
                <wp:lineTo x="3020" y="18104"/>
                <wp:lineTo x="3354" y="18315"/>
                <wp:lineTo x="7273" y="18739"/>
                <wp:lineTo x="6601" y="19903"/>
                <wp:lineTo x="6935" y="20325"/>
                <wp:lineTo x="6376" y="20750"/>
                <wp:lineTo x="6376" y="21492"/>
                <wp:lineTo x="16000" y="21492"/>
                <wp:lineTo x="16112" y="21492"/>
                <wp:lineTo x="15665" y="20433"/>
                <wp:lineTo x="14434" y="19162"/>
                <wp:lineTo x="13875" y="18739"/>
                <wp:lineTo x="18798" y="18526"/>
                <wp:lineTo x="19022" y="17998"/>
                <wp:lineTo x="14882" y="15774"/>
                <wp:lineTo x="13650" y="15350"/>
                <wp:lineTo x="21600" y="15138"/>
                <wp:lineTo x="21600" y="14610"/>
                <wp:lineTo x="19247" y="13656"/>
                <wp:lineTo x="15890" y="11962"/>
                <wp:lineTo x="18576" y="10373"/>
                <wp:lineTo x="19919" y="10162"/>
                <wp:lineTo x="21486" y="8891"/>
                <wp:lineTo x="21600" y="8363"/>
                <wp:lineTo x="20143" y="6880"/>
                <wp:lineTo x="21600" y="6457"/>
                <wp:lineTo x="21600" y="5716"/>
                <wp:lineTo x="12866" y="5186"/>
                <wp:lineTo x="16224" y="5186"/>
                <wp:lineTo x="18688" y="4445"/>
                <wp:lineTo x="18463" y="3492"/>
                <wp:lineTo x="19022" y="2962"/>
                <wp:lineTo x="18129" y="2539"/>
                <wp:lineTo x="14434" y="1798"/>
                <wp:lineTo x="15331" y="210"/>
                <wp:lineTo x="14322" y="104"/>
                <wp:lineTo x="2795" y="104"/>
                <wp:lineTo x="1901" y="1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istral" w:hAnsi="Mistral" w:cs="Mistral"/>
          <w:b/>
          <w:b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По теме «Скахографические задачи»</w:t>
      </w:r>
    </w:p>
    <w:p>
      <w:pPr>
        <w:pStyle w:val="Normal"/>
        <w:jc w:val="center"/>
        <w:rPr>
          <w:rFonts w:ascii="Mistral" w:hAnsi="Mistral" w:cs="Mistral"/>
          <w:b/>
          <w:b/>
          <w:sz w:val="52"/>
          <w:szCs w:val="52"/>
        </w:rPr>
      </w:pPr>
      <w:r>
        <w:rPr>
          <w:rFonts w:cs="Mistral" w:ascii="Mistral" w:hAnsi="Mistral"/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лпаше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6390" cy="15900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20" t="2522" r="13525" b="8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феев Н. Е., Сборник шахматных задач  «Скахографические задачи». – Колпашево, 2011. –20 с., под редакцией О. С. Дорофеевой, педагога дополнительного образования МОУ ДОД «ДЮЦ» г. Колпаше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данного сборника входят шахматные одноходовые изобразительные задачи, исходная позиция которых имеет определенные графические изображение (буквы, цифры, предметы и т.д.). Задачи разбиты на 8 тем, в каждой теме по 8 задач, две из которых нужно придумать самостоятельно. 64 клеточки на шахматной доске и 64 задачи. Сборник может представлять интерес для начинающих, а также для шахматистов  IV разря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феев Николай (11 кл.), обучающийся шахматного клуба «Белая ладья» г. Колпаш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ind w:firstLine="709"/>
        <w:jc w:val="both"/>
        <w:rPr/>
      </w:pPr>
      <w:r>
        <w:rPr>
          <w:rFonts w:eastAsia="SimSun;宋体"/>
        </w:rPr>
        <w:t>Научить детей играть в шахматы: легко это или сложно? Просто  научить передвигать фигуры наверно не сложно, но заинтересовать и привить любовь к этому прекрасному виду спорта  очень сложная задача.</w:t>
      </w:r>
    </w:p>
    <w:p>
      <w:pPr>
        <w:pStyle w:val="Normal"/>
        <w:ind w:firstLine="709"/>
        <w:jc w:val="both"/>
        <w:rPr>
          <w:rFonts w:eastAsia="SimSun;宋体"/>
        </w:rPr>
      </w:pPr>
      <w:r>
        <w:rPr>
          <w:rFonts w:eastAsia="SimSun;宋体"/>
        </w:rPr>
        <w:t>Наша жизнь требует от нас быть собранными, уметь подчиниться заданным правилам, находить оптимальное решение в сложных ситуациях, в быстро меняющихся условиях и знать, что неверный шаг, поступок, решение может привести к непредвиденным последствиям и даже трагическим исходам. Учить достойно находиться в не всегда благоприятных условиях нужно с детства. Жизнь и шахматы похожи. Шахматы – это маленькая модель жизни с ее радостями и горестями, тайнами и открытиями, ловушками и задачами. Эта игра учит: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</w:rPr>
      </w:pPr>
      <w:r>
        <w:rPr>
          <w:rFonts w:eastAsia="SimSun;宋体"/>
        </w:rPr>
        <w:t xml:space="preserve">умению находиться в постоянно меняющихся условиях (с каждым ходом изменяется позиция, нужно найти правильное решение); 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</w:rPr>
      </w:pPr>
      <w:r>
        <w:rPr>
          <w:rFonts w:eastAsia="SimSun;宋体"/>
        </w:rPr>
        <w:t xml:space="preserve">спокойно относиться к поражению, так как проигранные партии наиболее полезны  и ценны; 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</w:rPr>
      </w:pPr>
      <w:r>
        <w:rPr>
          <w:rFonts w:eastAsia="SimSun;宋体"/>
        </w:rPr>
        <w:t>думать за двоих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</w:rPr>
      </w:pPr>
      <w:r>
        <w:rPr>
          <w:color w:val="000000"/>
        </w:rPr>
        <w:t xml:space="preserve">Неизмеримо богат и разнообразен шахматный мир. Но есть в нем особая область – сказочная –  шахматная композиция, в которой можно встретить и "сверчков", и "жирафов", и "всадников", и "амазонок", и  "магараджей" и даже "всю математику и азбуку"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Знаете ли вы, что на шахматной доске можно... </w:t>
      </w:r>
      <w:r>
        <w:rPr>
          <w:color w:val="000000"/>
          <w:spacing w:val="2"/>
        </w:rPr>
        <w:t>рисовать, причем обыкновенными шахматными фи</w:t>
        <w:softHyphen/>
        <w:t xml:space="preserve">гурами. Называется это скахографией и является специфичным видом шахматного творчества, когда </w:t>
      </w:r>
      <w:r>
        <w:rPr>
          <w:color w:val="000000"/>
          <w:spacing w:val="4"/>
        </w:rPr>
        <w:t>рисунок фигур на доске, символика их взаимодей</w:t>
      </w:r>
      <w:r>
        <w:rPr>
          <w:color w:val="000000"/>
          <w:spacing w:val="3"/>
        </w:rPr>
        <w:t>ствия изображают буквы, цифры, предметы и даже исторические события.</w:t>
      </w:r>
    </w:p>
    <w:p>
      <w:pPr>
        <w:pStyle w:val="Normal"/>
        <w:spacing w:lineRule="atLeast" w:line="240"/>
        <w:ind w:firstLine="709"/>
        <w:jc w:val="both"/>
        <w:rPr>
          <w:bCs/>
        </w:rPr>
      </w:pPr>
      <w:r>
        <w:rPr/>
        <w:t>Для составления шахматной задачи необходимо  соблюдать определенные прав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tLeast" w:line="240"/>
        <w:ind w:left="0" w:firstLine="709"/>
        <w:jc w:val="both"/>
        <w:rPr>
          <w:bCs/>
        </w:rPr>
      </w:pPr>
      <w:r>
        <w:rPr>
          <w:bCs/>
        </w:rPr>
        <w:t>в задаче должна быть реальная позиция (например: пешки не должны стоять на первой и восьмой горизонталях, оба короля не должны быть под шах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tLeast" w:line="240"/>
        <w:ind w:left="0" w:firstLine="709"/>
        <w:jc w:val="both"/>
        <w:rPr>
          <w:bCs/>
        </w:rPr>
      </w:pPr>
      <w:r>
        <w:rPr>
          <w:bCs/>
        </w:rPr>
        <w:t>задача должна быть реша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tLeast" w:line="240"/>
        <w:ind w:left="0" w:firstLine="709"/>
        <w:jc w:val="both"/>
        <w:rPr>
          <w:bCs/>
        </w:rPr>
      </w:pPr>
      <w:r>
        <w:rPr>
          <w:bCs/>
        </w:rPr>
        <w:t>в задаче должно быть одно решение.</w:t>
      </w:r>
    </w:p>
    <w:p>
      <w:pPr>
        <w:pStyle w:val="Normal"/>
        <w:ind w:firstLine="709"/>
        <w:jc w:val="both"/>
        <w:rPr/>
      </w:pPr>
      <w:r>
        <w:rPr/>
        <w:t>Цель данного пособия – помочь начинающим юным шахматистам достичь уровня игры IV разряд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аждая страница данного сборника шахматных изозадач «Изобразительные задачи, или скахографические задачи»  содержит ЗАДАЧУ-БУКВУ, ЗАДАЧУ-ЦИФРУ с условием дать мат 1 ход при ходе белых. А также на страничке можно самому придумать ЗАДАЧУ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Работа над  сборником:</w:t>
      </w:r>
    </w:p>
    <w:p>
      <w:pPr>
        <w:pStyle w:val="Normal"/>
        <w:numPr>
          <w:ilvl w:val="0"/>
          <w:numId w:val="1"/>
        </w:numPr>
        <w:ind w:left="900" w:hanging="180"/>
        <w:jc w:val="both"/>
        <w:rPr>
          <w:color w:val="000000"/>
        </w:rPr>
      </w:pPr>
      <w:r>
        <w:rPr>
          <w:color w:val="000000"/>
        </w:rPr>
        <w:t>составили инструкцию для учащихся младших классов как пользоваться сборником;</w:t>
      </w:r>
    </w:p>
    <w:p>
      <w:pPr>
        <w:pStyle w:val="Normal"/>
        <w:numPr>
          <w:ilvl w:val="0"/>
          <w:numId w:val="1"/>
        </w:numPr>
        <w:ind w:left="900" w:hanging="180"/>
        <w:jc w:val="both"/>
        <w:rPr>
          <w:color w:val="000000"/>
        </w:rPr>
      </w:pPr>
      <w:r>
        <w:rPr>
          <w:color w:val="000000"/>
        </w:rPr>
        <w:t>создали макет сборника в компьютерном варианте;</w:t>
      </w:r>
    </w:p>
    <w:p>
      <w:pPr>
        <w:pStyle w:val="Normal"/>
        <w:numPr>
          <w:ilvl w:val="0"/>
          <w:numId w:val="1"/>
        </w:numPr>
        <w:ind w:left="900" w:hanging="180"/>
        <w:jc w:val="both"/>
        <w:rPr>
          <w:color w:val="000000"/>
        </w:rPr>
      </w:pPr>
      <w:r>
        <w:rPr>
          <w:color w:val="000000"/>
        </w:rPr>
        <w:t xml:space="preserve">выпустили сборник </w:t>
      </w:r>
      <w:r>
        <w:rPr/>
        <w:t>«Изобразительные задачи, или скахографические задачи»</w:t>
      </w:r>
    </w:p>
    <w:p>
      <w:pPr>
        <w:pStyle w:val="Normal"/>
        <w:numPr>
          <w:ilvl w:val="0"/>
          <w:numId w:val="1"/>
        </w:numPr>
        <w:ind w:left="900" w:hanging="180"/>
        <w:jc w:val="both"/>
        <w:rPr/>
      </w:pPr>
      <w:r>
        <w:rPr>
          <w:color w:val="000000"/>
        </w:rPr>
        <w:t xml:space="preserve">провели презентацию сборника </w:t>
      </w:r>
      <w:r>
        <w:rPr/>
        <w:t>«Изобразительные задачи, или скахографические задачи»</w:t>
      </w:r>
      <w:r>
        <w:rPr>
          <w:color w:val="000000"/>
        </w:rPr>
        <w:t xml:space="preserve"> на занятиях шахматного клуба «Белая ладья» МОУ ДОД «ДЮЦ»;</w:t>
      </w:r>
    </w:p>
    <w:p>
      <w:pPr>
        <w:pStyle w:val="Normal"/>
        <w:numPr>
          <w:ilvl w:val="0"/>
          <w:numId w:val="1"/>
        </w:numPr>
        <w:ind w:left="900" w:hanging="180"/>
        <w:jc w:val="both"/>
        <w:rPr>
          <w:rFonts w:ascii="Century" w:hAnsi="Century" w:cs="Arial"/>
          <w:color w:val="000000"/>
        </w:rPr>
      </w:pPr>
      <w:r>
        <w:rPr>
          <w:color w:val="000000"/>
        </w:rPr>
        <w:t xml:space="preserve">на основе составленных изозадач был проведен конкурс </w:t>
      </w:r>
      <w:r>
        <w:rPr/>
        <w:t>«Изобразительные задачи, или скахографические задачи» в шахматном клубе «Белая ладья»</w:t>
      </w:r>
    </w:p>
    <w:p>
      <w:pPr>
        <w:pStyle w:val="Normal"/>
        <w:ind w:firstLine="709"/>
        <w:jc w:val="both"/>
        <w:rPr/>
      </w:pPr>
      <w:r>
        <w:rPr>
          <w:rFonts w:eastAsia="SimSun;宋体"/>
          <w:i/>
        </w:rPr>
        <w:t xml:space="preserve">Самое главное играть нужно </w:t>
      </w:r>
      <w:r>
        <w:rPr>
          <w:rFonts w:eastAsia="SimSun;宋体"/>
          <w:b/>
          <w:i/>
        </w:rPr>
        <w:t>ТВОРЧЕСКИ!</w:t>
      </w:r>
    </w:p>
    <w:p>
      <w:pPr>
        <w:pStyle w:val="Normal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</w:rPr>
        <w:t>Принято считать, что шахматист должен обладать математическим складом ума – факт бесспорный, но это, как говориться, не вся правда. Математический расчет позиции в какой-то момент себя исчерпывает и тогда «включается» интуитивно-творческое мышление. ТВОРЧЕСТВО – это высшее проявление человеческой фантазии.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для учащегос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ой друг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учишься играть в шахматы.  И этот сборник задач для тебя. Шахматные задачи можно не только решать, составлять, но и рисовать! Удивилс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бе предстоит самостоятельно освоить тему 1-го года обучения. «Мат в 1 ход» – «Скахографические задач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ужно будет изучить теоретический материал, выполнить предложенные 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их заданий обращайся к теоретическому материалу и (при необходимости) к дополнительной литера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будут простые и сложные.  В</w:t>
      </w:r>
      <w:r>
        <w:rPr>
          <w:sz w:val="28"/>
          <w:szCs w:val="28"/>
          <w:lang w:val="en-US" w:eastAsia="en-US"/>
        </w:rPr>
        <w:t xml:space="preserve"> конце книжки к ним даны ответы для самопроверки. Но не старайся заглянуть в них раньше времени: без труда нет радости в зн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«Если ты думаешь, что твой ход хорош – делай его. Опыт – хороший учитель».(Х. – Р. Капабланка)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ю успеха!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Скахографические задачи»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История возникновения скахографических задач, представители этого жанр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Шахматная живопись: историческая, юмористическая, фантастическая…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борник задач по 8 темам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Ы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Ы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СКИЕ ЖИВОТНЫЕ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ХНИКА НА ШАХМАТНОЙ ДОСК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НА ШАХМАТНОЙ ДОС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История возникновения скахографических задач, представители этого жан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4"/>
          <w:szCs w:val="28"/>
        </w:rPr>
        <w:t>Шахматная задачная композиция – новый вид искусства, ее еще называют поэзией шахмат.</w:t>
      </w:r>
    </w:p>
    <w:p>
      <w:pPr>
        <w:pStyle w:val="Normal"/>
        <w:ind w:firstLine="709"/>
        <w:jc w:val="both"/>
        <w:rPr/>
      </w:pPr>
      <w:r>
        <w:rPr>
          <w:rStyle w:val="14"/>
          <w:szCs w:val="28"/>
        </w:rPr>
        <w:t xml:space="preserve">Шахматная живопись разделяется по жанрам: исторический, юмористический, фантастический. </w:t>
      </w:r>
    </w:p>
    <w:p>
      <w:pPr>
        <w:pStyle w:val="Normal"/>
        <w:ind w:firstLine="709"/>
        <w:jc w:val="both"/>
        <w:rPr/>
      </w:pPr>
      <w:r>
        <w:rPr>
          <w:rStyle w:val="14"/>
          <w:szCs w:val="28"/>
        </w:rPr>
        <w:t>Изобразительная задача – задача, в которой расположение фигур на доске в начальной позиции или в финале решения (иногда в обеих позициях сразу) изображает буквы, цифры, рисунки, различные предметы и т. 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514600</wp:posOffset>
            </wp:positionH>
            <wp:positionV relativeFrom="paragraph">
              <wp:posOffset>1775460</wp:posOffset>
            </wp:positionV>
            <wp:extent cx="1647825" cy="2095500"/>
            <wp:effectExtent l="0" t="0" r="0" b="0"/>
            <wp:wrapTight wrapText="bothSides">
              <wp:wrapPolygon edited="0">
                <wp:start x="-250" y="0"/>
                <wp:lineTo x="-250" y="21495"/>
                <wp:lineTo x="21724" y="21495"/>
                <wp:lineTo x="21724" y="0"/>
                <wp:lineTo x="-250" y="0"/>
              </wp:wrapPolygon>
            </wp:wrapTight>
            <wp:docPr id="4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4"/>
          <w:szCs w:val="28"/>
        </w:rPr>
        <w:t xml:space="preserve"> </w:t>
      </w:r>
      <w:r>
        <w:rPr>
          <w:rStyle w:val="14"/>
          <w:szCs w:val="28"/>
        </w:rPr>
        <w:t>Александр Галицкий –  русский шахматный композитор, решая шахматную задачу, сравнивал ее с музыкой, а музыку – с шахматной игрой («Как природа – мир красок и звуков – дает элементы, материал для произведения живописи и музыки, так из  игры шахматной мы берем элементы для задачи, материал для ее построения»).</w:t>
      </w:r>
    </w:p>
    <w:p>
      <w:pPr>
        <w:pStyle w:val="Normal"/>
        <w:ind w:firstLine="709"/>
        <w:jc w:val="both"/>
        <w:rPr/>
      </w:pPr>
      <w:r>
        <w:rPr>
          <w:rStyle w:val="14"/>
          <w:szCs w:val="28"/>
        </w:rPr>
        <w:t>В задаче отсутствуют характерные для шахматной игры элементы спортивной борьбы.</w:t>
      </w:r>
    </w:p>
    <w:p>
      <w:pPr>
        <w:pStyle w:val="Normal"/>
        <w:spacing w:before="90" w:after="90"/>
        <w:ind w:firstLine="709"/>
        <w:jc w:val="both"/>
        <w:rPr/>
      </w:pPr>
      <w:r>
        <w:drawing>
          <wp:anchor behindDoc="1" distT="47625" distB="47625" distL="47625" distR="47625" simplePos="0" locked="0" layoutInCell="0" allowOverlap="1" relativeHeight="71">
            <wp:simplePos x="0" y="0"/>
            <wp:positionH relativeFrom="column">
              <wp:posOffset>2971800</wp:posOffset>
            </wp:positionH>
            <wp:positionV relativeFrom="paragraph">
              <wp:posOffset>2804160</wp:posOffset>
            </wp:positionV>
            <wp:extent cx="1143000" cy="1124585"/>
            <wp:effectExtent l="0" t="0" r="0" b="0"/>
            <wp:wrapTight wrapText="bothSides">
              <wp:wrapPolygon edited="0">
                <wp:start x="-112" y="0"/>
                <wp:lineTo x="-112" y="21479"/>
                <wp:lineTo x="21599" y="21479"/>
                <wp:lineTo x="21599" y="0"/>
                <wp:lineTo x="-112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сновоположник русской шахматной композиции </w:t>
      </w:r>
      <w:r>
        <w:rPr>
          <w:bCs/>
          <w:sz w:val="28"/>
          <w:szCs w:val="28"/>
        </w:rPr>
        <w:t xml:space="preserve">Илья́ Степа́нович </w:t>
      </w:r>
      <w:r>
        <w:rPr>
          <w:sz w:val="28"/>
          <w:szCs w:val="28"/>
        </w:rPr>
        <w:t>Шумов (</w:t>
      </w:r>
      <w:hyperlink r:id="rId7">
        <w:r>
          <w:rPr>
            <w:rStyle w:val="InternetLink"/>
            <w:sz w:val="28"/>
            <w:szCs w:val="28"/>
          </w:rPr>
          <w:t>16 июня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1819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Архангельск</w:t>
        </w:r>
      </w:hyperlink>
      <w:r>
        <w:rPr>
          <w:sz w:val="28"/>
          <w:szCs w:val="28"/>
        </w:rPr>
        <w:t xml:space="preserve"> — </w:t>
      </w:r>
      <w:hyperlink r:id="rId10">
        <w:r>
          <w:rPr>
            <w:rStyle w:val="InternetLink"/>
            <w:sz w:val="28"/>
            <w:szCs w:val="28"/>
          </w:rPr>
          <w:t>июль</w:t>
        </w:r>
      </w:hyperlink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188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Севастополь</w:t>
        </w:r>
      </w:hyperlink>
      <w:r>
        <w:rPr>
          <w:sz w:val="28"/>
          <w:szCs w:val="28"/>
        </w:rPr>
        <w:t xml:space="preserve">) — русский шахматный мастер и шахматный </w:t>
      </w:r>
      <w:hyperlink r:id="rId13">
        <w:r>
          <w:rPr>
            <w:rStyle w:val="InternetLink"/>
            <w:sz w:val="28"/>
            <w:szCs w:val="28"/>
          </w:rPr>
          <w:t>композитор</w:t>
        </w:r>
      </w:hyperlink>
      <w:r>
        <w:rPr>
          <w:sz w:val="28"/>
          <w:szCs w:val="28"/>
        </w:rPr>
        <w:t>. Он составил около 200 шахматных задач. Многие его задачи были связаны с определёнными историческими и политическими событиями. Особенно знамениты шумовские скахографические (изобразительные) задачи, в которых начальная позиция внешне что-нибудь напоминает - например, был целиком составлен «такого рода» латинский алфавит: Буква латинского алфавита «Q» на диаграмме.  Мат в 3 хода</w:t>
      </w:r>
    </w:p>
    <w:p>
      <w:pPr>
        <w:pStyle w:val="Normal"/>
        <w:spacing w:before="90" w:after="90"/>
        <w:ind w:firstLine="709"/>
        <w:jc w:val="both"/>
        <w:rPr/>
      </w:pPr>
      <w:r>
        <w:rPr>
          <w:sz w:val="28"/>
          <w:szCs w:val="28"/>
        </w:rPr>
        <w:t>ОТВЕТ:</w:t>
        <w:br/>
        <w:t>1. e4+! Кxf1 Есть и ещё пара вариантов: 1. ...Крхb4 2. Cxd2+ Kpa3 3. Фа1++ и 1. ...Кра5 2. Фа6+ Крхb4 3. Сxd2++.</w:t>
        <w:br/>
        <w:t>2. c4+ Kрa5 3. Лa7++. Решение не слишком слож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40"/>
          <w:szCs w:val="40"/>
        </w:rPr>
        <w:t xml:space="preserve">. </w:t>
      </w:r>
      <w:r>
        <w:rPr>
          <w:b/>
          <w:sz w:val="28"/>
          <w:szCs w:val="28"/>
        </w:rPr>
        <w:t>Шахматная живопись: историческая, юмористическая, фантастическа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а космоса – языком шахм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57245" cy="19284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505" t="9539" r="11630" b="5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сентября 1959 года в СССР был осуществлен запуск межпланетной космической станции «Луна – 2», которая 14 сентября достигла </w:t>
      </w: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154430" cy="1600200"/>
            <wp:effectExtent l="0" t="0" r="0" b="0"/>
            <wp:wrapTight wrapText="bothSides">
              <wp:wrapPolygon edited="0">
                <wp:start x="-17422" y="-29826"/>
                <wp:lineTo x="-17422" y="22991"/>
                <wp:lineTo x="39726" y="22991"/>
                <wp:lineTo x="39726" y="-29826"/>
                <wp:lineTo x="-17422" y="-29826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144" t="56307" r="31848" b="2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верхности луны, доставив памятный вымпел. На диаграмме белые фигуры образуют силуэт космической ракеты, а черные – силуэт Луны. Решение символически иллюстрирует полет и посадку космической станции на поверхность Луны. (Мат в 3 хода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Домбровскис, 1959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743200</wp:posOffset>
            </wp:positionH>
            <wp:positionV relativeFrom="paragraph">
              <wp:posOffset>102870</wp:posOffset>
            </wp:positionV>
            <wp:extent cx="1356995" cy="137160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Л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! Старт в сторону Луны!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работала первая ступень ракеты!    1. … Кр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+ - сработала вторая ступень! 2… К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8 </w:t>
      </w:r>
    </w:p>
    <w:p>
      <w:pPr>
        <w:pStyle w:val="Normal"/>
        <w:rPr/>
      </w:pPr>
      <w:r>
        <w:rPr>
          <w:sz w:val="28"/>
          <w:szCs w:val="28"/>
        </w:rPr>
        <w:t>3. 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 ×</w:t>
      </w:r>
      <w:r>
        <w:rPr>
          <w:color w:val="000000"/>
          <w:w w:val="100"/>
          <w:sz w:val="28"/>
          <w:szCs w:val="28"/>
          <w:shd w:fill="000000" w:val="clear"/>
          <w:lang w:bidi="en-US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. Корольков,1961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1371600" cy="1371600"/>
            <wp:effectExtent l="0" t="0" r="0" b="0"/>
            <wp:wrapTight wrapText="bothSides">
              <wp:wrapPolygon edited="0">
                <wp:start x="-113" y="0"/>
                <wp:lineTo x="-113" y="21482"/>
                <wp:lineTo x="21600" y="21482"/>
                <wp:lineTo x="21600" y="0"/>
                <wp:lineTo x="-11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шение задачи символически отображает первый полет человека в космос (мат в 5 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. Взошло солнце и осветило половину земного шара. Вторая половина планеты потонула во мраке. На космодроме – «Ка4» готов к старту космический корабль «Фа3» с первым космонавтом на борту. Программа полета – один раз облететь вокруг Зем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старт, и корабль выходит на орбиту вокруг Земл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Фа1+ К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+ К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+ К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Ф:а8+ К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Фе4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борник задач по 8 темам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Ы НА ШАХМАТНОЙ ДОСК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Ы НА ШАХМАТНОЙ ДОСК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ФИГУРЫ НА ШАХМАТНОЙ ДО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СКИЕ ЖИВОТНЫЕ НА ШАХМАТНОЙ ДОСК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Е НА ШАХМАТНОЙ ДОСК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НА ШАХМАТНОЙ ДОСК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НА ШАХМАТНОЙ ДО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НА ШАХМАТНОЙ ДОС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КВЫ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 в 1 ход (ход белых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3335" cy="12655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243330" cy="1259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3335" cy="12833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238250" cy="12553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12852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256030" cy="12598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2540" cy="1272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261745" cy="12617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ИФРЫ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 в 1 ход (ход бел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64920" cy="12655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1283335" cy="12776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92225" cy="12833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343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1283335" cy="12833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56030" cy="1265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1292225" cy="12776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935" cy="125793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280160" cy="12801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ГЕОМЕТРИЧЕСКИЕ ФИГУРЫ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 в 1 ход (ход белых)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реугольник»               «Квадр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64920" cy="12655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1292225" cy="12833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Прямоугольник»              «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74445" cy="127127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34071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1303020" cy="1247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«Ромб»                      «Ов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92225" cy="12598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273175" cy="12458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1745" cy="126174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247140" cy="12471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РСКИЕ ЖИВОТНЫЕ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 в 1 ход (ход бел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ской конек»             «Камбала»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64920" cy="12598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196975" cy="125539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Кит»                 «Морская звез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020" cy="12636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1274445" cy="127127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т»                           «Аку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259840" cy="12655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1271270" cy="12712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140" cy="12471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247140" cy="12471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ВОТНЫЕ НА ШАХМАТНОЙ ДОСК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т в 1 ход (ход белых)                                        «Собака»                   «Жираф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40155" cy="125349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1245870" cy="125349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Голубь»                       «Заяц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274445" cy="12655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1247140" cy="125984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«Черепаха»                      «Ёжи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61745" cy="12477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1259840" cy="125793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140" cy="124714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54125" cy="1254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ТЕНИЯ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 в 1 ход (ход белых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уванчик»                             «Ел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3490" cy="12693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271270" cy="12668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Дуб»                       Гриб подосиновик»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3490" cy="125349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259840" cy="125984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«Тюльпан»                            «Лист»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3490" cy="125349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259840" cy="125984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140" cy="124714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64920" cy="126492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КА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 в 1 ход (ход бел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амолет»                            «Телевизор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28725" cy="123571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65555" cy="125349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Корабль»                            «Сотовый телеф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Siemens</w:t>
      </w:r>
      <w:r>
        <w:rPr>
          <w:b/>
          <w:sz w:val="28"/>
          <w:szCs w:val="28"/>
        </w:rPr>
        <w:t xml:space="preserve"> А 5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3335" cy="127127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249680" cy="12496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Автомобиль»                            «Тан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3490" cy="125222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255395" cy="125539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125" cy="1254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57935" cy="125793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МЕТЫ НА ШАХМАТНОЙ ДО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 в 1 ход (ход белых)</w:t>
      </w:r>
    </w:p>
    <w:p>
      <w:pPr>
        <w:pStyle w:val="Normal"/>
        <w:tabs>
          <w:tab w:val="clear" w:pos="708"/>
          <w:tab w:val="left" w:pos="900" w:leader="none"/>
          <w:tab w:val="center" w:pos="3075" w:leader="none"/>
        </w:tabs>
        <w:rPr/>
      </w:pPr>
      <w:r>
        <w:rPr>
          <w:b/>
          <w:sz w:val="28"/>
          <w:szCs w:val="28"/>
        </w:rPr>
        <w:tab/>
        <w:t>«Гантели»                           «Сту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9520" cy="12636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255395" cy="1270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лка»                                   «Меч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5870" cy="124587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240155" cy="12401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акел»                                «Ключ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124396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222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243965" cy="124396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умай сам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330" cy="124333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247140" cy="124714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юч для  самопроверки</w:t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8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задач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вет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к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f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 xml:space="preserve">d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ф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lang w:val="en-US"/>
              </w:rPr>
              <w:t>g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e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h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f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ометрические фиг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угольн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др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e8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ямоугольн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g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a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омб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ва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ские живо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ской кон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ба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a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a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рская звезд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f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у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g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а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ра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уб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я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пах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ж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fg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т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уванч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e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оч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cd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e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б подосинов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d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юльпа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h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виз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аб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lang w:val="en-US"/>
              </w:rPr>
              <w:t>e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отовый телефон «</w:t>
            </w:r>
            <w:r>
              <w:rPr>
                <w:b/>
                <w:sz w:val="16"/>
                <w:szCs w:val="16"/>
                <w:lang w:val="en-US"/>
              </w:rPr>
              <w:t xml:space="preserve">Siemens </w:t>
            </w:r>
            <w:r>
              <w:rPr>
                <w:b/>
                <w:sz w:val="16"/>
                <w:szCs w:val="16"/>
              </w:rPr>
              <w:t xml:space="preserve">А 52»                                            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e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н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нт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a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у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e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л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e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</w:t>
            </w:r>
            <w:r>
              <w:rPr>
                <w:b/>
                <w:sz w:val="16"/>
                <w:szCs w:val="16"/>
                <w:lang w:val="en-US"/>
              </w:rPr>
              <w:t>h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е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en-US"/>
              </w:rPr>
              <w:t>d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юч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</w:t>
            </w:r>
            <w:r>
              <w:rPr>
                <w:b/>
                <w:sz w:val="16"/>
                <w:szCs w:val="16"/>
                <w:lang w:val="en-US"/>
              </w:rPr>
              <w:t>g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8419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  <w:font w:name="Arial Black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rFonts w:ascii="Times New Roman" w:hAnsi="Times New Roman" w:cs="Times New Roman"/>
      <w:bCs/>
      <w:sz w:val="2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u.wikipedia.org/wiki/16_&#1080;&#1102;&#1085;&#1103;" TargetMode="External"/><Relationship Id="rId8" Type="http://schemas.openxmlformats.org/officeDocument/2006/relationships/hyperlink" Target="http://ru.wikipedia.org/wiki/1819" TargetMode="External"/><Relationship Id="rId9" Type="http://schemas.openxmlformats.org/officeDocument/2006/relationships/hyperlink" Target="http://ru.wikipedia.org/wiki/&#1040;&#1088;&#1093;&#1072;&#1085;&#1075;&#1077;&#1083;&#1100;&#1089;&#1082;" TargetMode="External"/><Relationship Id="rId10" Type="http://schemas.openxmlformats.org/officeDocument/2006/relationships/hyperlink" Target="http://ru.wikipedia.org/wiki/&#1048;&#1102;&#1083;&#1100;" TargetMode="External"/><Relationship Id="rId11" Type="http://schemas.openxmlformats.org/officeDocument/2006/relationships/hyperlink" Target="http://ru.wikipedia.org/wiki/1881" TargetMode="External"/><Relationship Id="rId12" Type="http://schemas.openxmlformats.org/officeDocument/2006/relationships/hyperlink" Target="http://ru.wikipedia.org/wiki/&#1057;&#1077;&#1074;&#1072;&#1089;&#1090;&#1086;&#1087;&#1086;&#1083;&#1100;" TargetMode="External"/><Relationship Id="rId13" Type="http://schemas.openxmlformats.org/officeDocument/2006/relationships/hyperlink" Target="http://ru.wikipedia.org/wiki/&#1064;&#1072;&#1093;&#1084;&#1072;&#1090;&#1085;&#1072;&#1103;_&#1082;&#1086;&#1084;&#1087;&#1086;&#1079;&#1080;&#1094;&#1080;&#1103;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7:00Z</dcterms:created>
  <dc:creator>User</dc:creator>
  <dc:description/>
  <cp:keywords/>
  <dc:language>en-US</dc:language>
  <cp:lastModifiedBy>User</cp:lastModifiedBy>
  <dcterms:modified xsi:type="dcterms:W3CDTF">2011-01-27T16:25:00Z</dcterms:modified>
  <cp:revision>11</cp:revision>
  <dc:subject/>
  <dc:title/>
</cp:coreProperties>
</file>